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876790390"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197517767"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101790779"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133223826"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